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1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06 CON OS-4981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, LIMPIEZA Y MONTAJE DE LLANTA 620/70R42</w:t>
        <w:tab/>
        <w:t xml:space="preserve">         $48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02 –VALVULA TR 618 A </w:t>
        <w:tab/>
        <w:t xml:space="preserve">  </w:t>
        <w:tab/>
        <w:tab/>
        <w:tab/>
        <w:tab/>
        <w:tab/>
        <w:tab/>
        <w:tab/>
        <w:t xml:space="preserve">         $ 10.5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490.5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CASA TORO, TRACTOR TR 6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2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9-12T17:29:00Z</dcterms:modified>
  <cp:revision>2</cp:revision>
  <dc:subject/>
  <dc:title> </dc:title>
</cp:coreProperties>
</file>